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86100</wp:posOffset>
                </wp:positionH>
                <wp:positionV relativeFrom="paragraph">
                  <wp:posOffset>1257300</wp:posOffset>
                </wp:positionV>
                <wp:extent cx="1172845" cy="6871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6872040"/>
                          <a:chOff x="0" y="0"/>
                          <a:chExt cx="1172880" cy="68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600" y="4593600"/>
                            <a:ext cx="9144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728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20" y="1943280"/>
                            <a:ext cx="11030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7920" y="3429000"/>
                            <a:ext cx="9774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600" y="6193800"/>
                            <a:ext cx="91440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pt;margin-top:99pt;width:92.35pt;height:541.15pt" coordorigin="-4860,1980" coordsize="1847,10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56;top:9214;width:1439;height:21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860;top:1980;width:1846;height:23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4805;top:5041;width:1736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706;top:7380;width:1538;height:13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4656;top:11734;width:1439;height:10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3771900" cy="1218565"/>
            <wp:effectExtent l="0" t="0" r="0" b="0"/>
            <wp:wrapTight wrapText="bothSides">
              <wp:wrapPolygon edited="0">
                <wp:start x="-67" y="0"/>
                <wp:lineTo x="-67" y="21384"/>
                <wp:lineTo x="21600" y="21384"/>
                <wp:lineTo x="21600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4445</wp:posOffset>
                </wp:positionH>
                <wp:positionV relativeFrom="paragraph">
                  <wp:posOffset>782955</wp:posOffset>
                </wp:positionV>
                <wp:extent cx="3806190" cy="792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7920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  <w:szCs w:val="72"/>
                              </w:rPr>
                              <w:t>Girls and I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  <w:szCs w:val="52"/>
                              </w:rPr>
                              <w:t>Student 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2"/>
                                <w:szCs w:val="32"/>
                              </w:rPr>
                              <w:t>(Years 7 to 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9933"/>
                              </w:rPr>
                              <w:t>Tuesday 14</w:t>
                            </w:r>
                            <w:r>
                              <w:rPr>
                                <w:color w:val="339933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339933"/>
                              </w:rPr>
                              <w:t xml:space="preserve"> October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33"/>
                              </w:rPr>
                            </w:pPr>
                            <w:r>
                              <w:rPr>
                                <w:color w:val="339933"/>
                              </w:rPr>
                              <w:t>4.00pm – 6.00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33"/>
                              </w:rPr>
                            </w:pPr>
                            <w:r>
                              <w:rPr>
                                <w:color w:val="339933"/>
                              </w:rPr>
                              <w:t>Wilsonton Campus – Toowoomba S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33"/>
                              </w:rPr>
                            </w:pPr>
                            <w:r>
                              <w:rPr>
                                <w:color w:val="339933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Interested in ICTs/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Thinking about a career in the IT indu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Like to know what IT courses are available in schools, TAFE and Un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Come along to t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FREE – GIRLS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 xml:space="preserve">afternoon all about studying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 xml:space="preserve">working in the IT indust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Progra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Guest Speakers from the IT indus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Workshop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girls will choose one of five worksho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Multime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Programming using MS Ag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Programming using Lego Robo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Writing simple web p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Funny photos – using Digital Came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Prizes/Giveaw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Freebie Sample Bag for every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Limited places – register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To regis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Phone Sharon Con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4639 044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99.7pt;height:623.7pt;mso-wrap-distance-left:9.05pt;mso-wrap-distance-right:9.05pt;mso-wrap-distance-top:0pt;mso-wrap-distance-bottom:0pt;margin-top:61.65pt;mso-position-vertical-relative:text;margin-left:-10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72"/>
                          <w:szCs w:val="72"/>
                        </w:rPr>
                        <w:t>Girls and I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  <w:szCs w:val="52"/>
                        </w:rPr>
                        <w:t>Student E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80"/>
                          <w:sz w:val="32"/>
                          <w:szCs w:val="32"/>
                        </w:rPr>
                        <w:t>(Years 7 to 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9933"/>
                        </w:rPr>
                        <w:t>Tuesday 14</w:t>
                      </w:r>
                      <w:r>
                        <w:rPr>
                          <w:color w:val="339933"/>
                          <w:vertAlign w:val="superscript"/>
                        </w:rPr>
                        <w:t>th</w:t>
                      </w:r>
                      <w:r>
                        <w:rPr>
                          <w:color w:val="339933"/>
                        </w:rPr>
                        <w:t xml:space="preserve"> October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33"/>
                        </w:rPr>
                      </w:pPr>
                      <w:r>
                        <w:rPr>
                          <w:color w:val="339933"/>
                        </w:rPr>
                        <w:t>4.00pm – 6.00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33"/>
                        </w:rPr>
                      </w:pPr>
                      <w:r>
                        <w:rPr>
                          <w:color w:val="339933"/>
                        </w:rPr>
                        <w:t>Wilsonton Campus – Toowoomba S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33"/>
                        </w:rPr>
                      </w:pPr>
                      <w:r>
                        <w:rPr>
                          <w:color w:val="339933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Interested in ICTs/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Thinking about a career in the IT indu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Like to know what IT courses are available in schools, TAFE and Unis</w:t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Come along to th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FREE – GIRLS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 xml:space="preserve">afternoon all about studying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 xml:space="preserve">working in the IT indust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Progra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Guest Speakers from the IT indust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Workshop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girls will choose one of five worksho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Multime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Programming using MS Ag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Programming using Lego Robo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Writing simple web p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Funny photos – using Digital Came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Prizes/Giveaw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Freebie Sample Bag for every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Limited places – register to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To regist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Phone Sharon Con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4639 0444</w:t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3:51:00Z</dcterms:created>
  <dc:creator>go gURL</dc:creator>
  <dc:description/>
  <dc:language>en-US</dc:language>
  <cp:lastModifiedBy>go gURL</cp:lastModifiedBy>
  <dcterms:modified xsi:type="dcterms:W3CDTF">2003-09-14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605229</vt:r8>
  </property>
  <property fmtid="{D5CDD505-2E9C-101B-9397-08002B2CF9AE}" pid="3" name="_AuthorEmail">
    <vt:lpwstr>bditt1@eq.edu.au</vt:lpwstr>
  </property>
  <property fmtid="{D5CDD505-2E9C-101B-9397-08002B2CF9AE}" pid="4" name="_AuthorEmailDisplayName">
    <vt:lpwstr>Barry Dittman</vt:lpwstr>
  </property>
  <property fmtid="{D5CDD505-2E9C-101B-9397-08002B2CF9AE}" pid="5" name="_EmailSubject">
    <vt:lpwstr>Girls &amp; ICTs events info from Dale</vt:lpwstr>
  </property>
</Properties>
</file>