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86100</wp:posOffset>
                </wp:positionH>
                <wp:positionV relativeFrom="paragraph">
                  <wp:posOffset>1257300</wp:posOffset>
                </wp:positionV>
                <wp:extent cx="1172845" cy="6871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880" cy="6872040"/>
                          <a:chOff x="0" y="0"/>
                          <a:chExt cx="1172880" cy="6872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9600" y="4593600"/>
                            <a:ext cx="9144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1728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920" y="1943280"/>
                            <a:ext cx="110304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7920" y="3429000"/>
                            <a:ext cx="97740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9600" y="6193800"/>
                            <a:ext cx="914400" cy="6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3pt;margin-top:99pt;width:92.35pt;height:541.15pt" coordorigin="-4860,1980" coordsize="1847,108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656;top:9214;width:1439;height:21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4860;top:1980;width:1846;height:23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4805;top:5041;width:1736;height:17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4706;top:7380;width:1538;height:139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4656;top:11734;width:1439;height:106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3543300" cy="1144905"/>
            <wp:effectExtent l="0" t="0" r="0" b="0"/>
            <wp:wrapTight wrapText="bothSides">
              <wp:wrapPolygon edited="0">
                <wp:start x="-67" y="0"/>
                <wp:lineTo x="-67" y="21384"/>
                <wp:lineTo x="21600" y="21384"/>
                <wp:lineTo x="21600" y="0"/>
                <wp:lineTo x="-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4800600</wp:posOffset>
                </wp:positionV>
                <wp:extent cx="3200400" cy="2857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378pt;width:251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7245</wp:posOffset>
                </wp:positionH>
                <wp:positionV relativeFrom="paragraph">
                  <wp:posOffset>782955</wp:posOffset>
                </wp:positionV>
                <wp:extent cx="3806190" cy="7578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7578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800080"/>
                                <w:sz w:val="72"/>
                                <w:szCs w:val="72"/>
                              </w:rPr>
                              <w:t>Girls and IC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80008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52"/>
                                <w:szCs w:val="52"/>
                              </w:rPr>
                              <w:t>Parent / Teac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52"/>
                                <w:szCs w:val="52"/>
                              </w:rPr>
                              <w:t>Breakf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9933"/>
                              </w:rPr>
                              <w:t>Wednesday 8</w:t>
                            </w:r>
                            <w:r>
                              <w:rPr>
                                <w:color w:val="339933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339933"/>
                              </w:rPr>
                              <w:t xml:space="preserve"> October 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33"/>
                              </w:rPr>
                            </w:pPr>
                            <w:r>
                              <w:rPr>
                                <w:color w:val="339933"/>
                              </w:rPr>
                              <w:t>Commences 6.45am – 7.00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339933"/>
                              </w:rPr>
                              <w:t>Finishing by 8.30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  <w:t>The Cathedral Cen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  <w:t>123 Neil 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  <w:t>Toowoom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Are you a parent/guardian of a girl interested in ICTs/computer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Like to know what IT courses are available in schools, TAFE and Uni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Come along to th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  <w:t>FREE BREAKF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  <w:t>Program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Guest Speakers from the IT industry, TAFE and U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660066"/>
                              </w:rPr>
                              <w:t>Presentation by go gURL – an all girls computer cl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Prizes/Giveawa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  <w:t>Freebie Sample Bag for every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  <w:t>Limited places – register to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  <w:t>To registe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  <w:t>Phone Sharon Conw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  <w:t>4639 044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660066"/>
                              </w:rPr>
                            </w:pPr>
                            <w:r>
                              <w:rPr>
                                <w:color w:val="6600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299.7pt;height:596.7pt;mso-wrap-distance-left:9.05pt;mso-wrap-distance-right:9.05pt;mso-wrap-distance-top:0pt;mso-wrap-distance-bottom:0pt;margin-top:61.65pt;mso-position-vertical-relative:text;margin-left:-64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72"/>
                          <w:szCs w:val="72"/>
                        </w:rPr>
                      </w:pPr>
                      <w:r>
                        <w:rPr>
                          <w:color w:val="800080"/>
                          <w:sz w:val="72"/>
                          <w:szCs w:val="72"/>
                        </w:rPr>
                        <w:t>Girls and IC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80"/>
                          <w:sz w:val="72"/>
                          <w:szCs w:val="72"/>
                        </w:rPr>
                      </w:pPr>
                      <w:r>
                        <w:rPr>
                          <w:color w:val="80008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800080"/>
                          <w:sz w:val="52"/>
                          <w:szCs w:val="52"/>
                        </w:rPr>
                        <w:t>Parent / Teac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800080"/>
                          <w:sz w:val="52"/>
                          <w:szCs w:val="52"/>
                        </w:rPr>
                        <w:t>Breakfa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80008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339933"/>
                        </w:rPr>
                        <w:t>Wednesday 8</w:t>
                      </w:r>
                      <w:r>
                        <w:rPr>
                          <w:color w:val="339933"/>
                          <w:vertAlign w:val="superscript"/>
                        </w:rPr>
                        <w:t>th</w:t>
                      </w:r>
                      <w:r>
                        <w:rPr>
                          <w:color w:val="339933"/>
                        </w:rPr>
                        <w:t xml:space="preserve"> October 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9933"/>
                        </w:rPr>
                      </w:pPr>
                      <w:r>
                        <w:rPr>
                          <w:color w:val="339933"/>
                        </w:rPr>
                        <w:t>Commences 6.45am – 7.00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339933"/>
                        </w:rPr>
                        <w:t>Finishing by 8.30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  <w:t>The Cathedral Cent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  <w:t>123 Neil Stre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  <w:t>Toowoom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Are you a parent/guardian of a girl interested in ICTs/computer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Like to know what IT courses are available in schools, TAFE and Unis</w:t>
                      </w:r>
                    </w:p>
                    <w:p>
                      <w:pPr>
                        <w:pStyle w:val="Normal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Come along to th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  <w:t>FREE BREAKFA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  <w:t>Program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Guest Speakers from the IT industry, TAFE and U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660066"/>
                        </w:rPr>
                        <w:t>Presentation by go gURL – an all girls computer club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Prizes/Giveawa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  <w:t>Freebie Sample Bag for every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  <w:t>Limited places – register to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  <w:t>To registe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  <w:t>Phone Sharon Conw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  <w:t>4639 0444</w:t>
                      </w:r>
                    </w:p>
                    <w:p>
                      <w:pPr>
                        <w:pStyle w:val="Normal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</w:r>
                    </w:p>
                    <w:p>
                      <w:pPr>
                        <w:pStyle w:val="Normal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660066"/>
                        </w:rPr>
                      </w:pPr>
                      <w:r>
                        <w:rPr>
                          <w:color w:val="66006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0:49:00Z</dcterms:created>
  <dc:creator>go gURL</dc:creator>
  <dc:description/>
  <dc:language>en-US</dc:language>
  <cp:lastModifiedBy>go gURL</cp:lastModifiedBy>
  <dcterms:modified xsi:type="dcterms:W3CDTF">2003-09-11T0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0013158</vt:r8>
  </property>
  <property fmtid="{D5CDD505-2E9C-101B-9397-08002B2CF9AE}" pid="3" name="_AuthorEmail">
    <vt:lpwstr>bditt1@eq.edu.au</vt:lpwstr>
  </property>
  <property fmtid="{D5CDD505-2E9C-101B-9397-08002B2CF9AE}" pid="4" name="_AuthorEmailDisplayName">
    <vt:lpwstr>Barry Dittman</vt:lpwstr>
  </property>
  <property fmtid="{D5CDD505-2E9C-101B-9397-08002B2CF9AE}" pid="5" name="_EmailSubject">
    <vt:lpwstr>Girls &amp; ICTs events info from Dale</vt:lpwstr>
  </property>
</Properties>
</file>