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The event organisers would appreciate your feedback in order to improve the quality of this event in the future.</w:t>
      </w:r>
    </w:p>
    <w:p>
      <w:pPr>
        <w:pStyle w:val="BalloonText"/>
        <w:rPr>
          <w:rFonts w:ascii="Arial" w:hAnsi="Arial" w:cs="Times New Roman"/>
          <w:i/>
          <w:i/>
          <w:sz w:val="20"/>
          <w:szCs w:val="20"/>
        </w:rPr>
      </w:pPr>
      <w:r>
        <w:rPr>
          <w:rFonts w:cs="Times New Roman" w:ascii="Arial" w:hAnsi="Arial"/>
          <w:i/>
          <w:sz w:val="20"/>
          <w:szCs w:val="20"/>
        </w:rPr>
      </w:r>
    </w:p>
    <w:p>
      <w:pPr>
        <w:pStyle w:val="Normal"/>
        <w:ind w:left="6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w did you find out about the event?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282682887"/>
      <w:bookmarkStart w:id="1" w:name="__Fieldmark__0_128268288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eacher/schoo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282682887"/>
      <w:bookmarkStart w:id="3" w:name="__Fieldmark__1_128268288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riends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1282682887"/>
      <w:bookmarkStart w:id="5" w:name="__Fieldmark__2_128268288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IDGITS websit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1282682887"/>
      <w:bookmarkStart w:id="7" w:name="__Fieldmark__3_128268288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her  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is your overall assessment of the event?</w:t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1282682887"/>
      <w:bookmarkStart w:id="9" w:name="__Fieldmark__4_128268288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xcellen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282682887"/>
      <w:bookmarkStart w:id="11" w:name="__Fieldmark__5_128268288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ood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1282682887"/>
      <w:bookmarkStart w:id="13" w:name="__Fieldmark__6_1282682887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air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1282682887"/>
      <w:bookmarkStart w:id="15" w:name="__Fieldmark__7_128268288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element of the event did you attend?</w:t>
      </w:r>
    </w:p>
    <w:p>
      <w:pPr>
        <w:pStyle w:val="Normal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282682887"/>
      <w:bookmarkStart w:id="17" w:name="__Fieldmark__8_128268288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obotics for people (AIBOS)</w:t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1282682887"/>
      <w:bookmarkStart w:id="19" w:name="__Fieldmark__9_1282682887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ames Development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282682887"/>
      <w:bookmarkStart w:id="21" w:name="__Fieldmark__10_128268288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iomedical</w:t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1282682887"/>
      <w:bookmarkStart w:id="23" w:name="__Fieldmark__11_1282682887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ic Chat </w:t>
      </w:r>
    </w:p>
    <w:p>
      <w:pPr>
        <w:pStyle w:val="Normal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1282682887"/>
      <w:bookmarkStart w:id="25" w:name="__Fieldmark__12_1282682887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bert and multimedia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1282682887"/>
      <w:bookmarkStart w:id="27" w:name="__Fieldmark__13_1282682887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cryption</w:t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1282682887"/>
      <w:bookmarkStart w:id="29" w:name="__Fieldmark__14_1282682887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obotics</w:t>
        <w:tab/>
        <w:tab/>
      </w:r>
    </w:p>
    <w:p>
      <w:pPr>
        <w:pStyle w:val="Normal"/>
        <w:pBdr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part of the event did you enjoy the most and why?</w:t>
      </w:r>
    </w:p>
    <w:p>
      <w:pPr>
        <w:pStyle w:val="Normal"/>
        <w:pBdr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d you find it helpful having role models speak about their experiences in IT?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282682887"/>
      <w:bookmarkStart w:id="31" w:name="__Fieldmark__15_1282682887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es</w:t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282682887"/>
      <w:bookmarkStart w:id="33" w:name="__Fieldmark__16_1282682887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you know of someone, who is involved in IT in some way, that you could see as a role model??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1282682887"/>
      <w:bookmarkStart w:id="35" w:name="__Fieldmark__17_1282682887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es</w:t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282682887"/>
      <w:bookmarkStart w:id="37" w:name="__Fieldmark__18_1282682887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1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f you answered yes, who is this person?</w:t>
      </w:r>
    </w:p>
    <w:p>
      <w:pPr>
        <w:pStyle w:val="Normal"/>
        <w:ind w:left="709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1282682887"/>
      <w:bookmarkStart w:id="39" w:name="__Fieldmark__19_1282682887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riend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1282682887"/>
      <w:bookmarkStart w:id="41" w:name="__Fieldmark__20_1282682887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eacher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282682887"/>
      <w:bookmarkStart w:id="43" w:name="__Fieldmark__21_1282682887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amily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282682887"/>
      <w:bookmarkStart w:id="45" w:name="__Fieldmark__22_1282682887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omeone on TV   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1282682887"/>
      <w:bookmarkStart w:id="47" w:name="__Fieldmark__23_1282682887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omeone famous   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282682887"/>
      <w:bookmarkStart w:id="49" w:name="__Fieldmark__24_1282682887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her 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uld you come to a similar event next year?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1282682887"/>
      <w:bookmarkStart w:id="51" w:name="__Fieldmark__25_1282682887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es</w:t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282682887"/>
      <w:bookmarkStart w:id="53" w:name="__Fieldmark__26_1282682887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you have any suggestions for what would make IT subjects and careers more appealing?</w:t>
      </w:r>
    </w:p>
    <w:p>
      <w:pPr>
        <w:pStyle w:val="Header"/>
        <w:pBdr>
          <w:bottom w:val="nil"/>
        </w:pBdr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pBdr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pBdr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pBdr>
          <w:bottom w:val="nil"/>
        </w:pBdr>
        <w:tabs>
          <w:tab w:val="clear" w:pos="4320"/>
          <w:tab w:val="clear" w:pos="8640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e you studying an IT subject (e.g. computer studies, IPT, ITS) at school?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1282682887"/>
      <w:bookmarkStart w:id="55" w:name="__Fieldmark__27_1282682887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es</w:t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28_1282682887"/>
      <w:bookmarkStart w:id="57" w:name="__Fieldmark__28_1282682887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1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f you answered yes, what do you like the most about the subject(s)?</w:t>
      </w:r>
    </w:p>
    <w:p>
      <w:pPr>
        <w:pStyle w:val="Normal"/>
        <w:pBdr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1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f you answered no is there any particular reason why you don’t study an IT subject at school?</w:t>
      </w:r>
    </w:p>
    <w:p>
      <w:pPr>
        <w:pStyle w:val="Normal"/>
        <w:pBdr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/>
        <w:ind w:left="70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e you planning to enter a career involving IT (or further studies in IT) when you leave school?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8" w:name="__Fieldmark__29_1282682887"/>
      <w:bookmarkStart w:id="59" w:name="__Fieldmark__29_1282682887"/>
      <w:bookmarkEnd w:id="5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es</w:t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30_1282682887"/>
      <w:bookmarkStart w:id="61" w:name="__Fieldmark__30_1282682887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ind w:left="709" w:firstLine="1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f you answered yes, what area of IT are you interested in?</w:t>
      </w:r>
    </w:p>
    <w:p>
      <w:pPr>
        <w:pStyle w:val="Normal"/>
        <w:pBdr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her comments:</w:t>
      </w:r>
    </w:p>
    <w:p>
      <w:pPr>
        <w:pStyle w:val="Normal"/>
        <w:pBdr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/>
    </w:pPr>
    <w:r>
      <w:rPr>
        <w:rFonts w:cs="Arial" w:ascii="Arial" w:hAnsi="Arial"/>
        <w:b/>
        <w:bCs/>
      </w:rPr>
      <w:t>Thank you for your participation</w:t>
    </w:r>
    <w:r>
      <w:rPr>
        <w:rFonts w:cs="Arial" w:ascii="Arial" w:hAnsi="Arial"/>
        <w:b/>
        <w:bCs/>
        <w:sz w:val="28"/>
      </w:rPr>
      <w:t xml:space="preserve"> </w:t>
    </w:r>
    <w:r>
      <w:rPr>
        <w:rFonts w:eastAsia="Wingdings" w:cs="Wingdings" w:ascii="Wingdings" w:hAnsi="Wingdings"/>
        <w:b/>
        <w:bCs/>
        <w:sz w:val="32"/>
      </w:rPr>
      <w:t>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Girls and ICTs</w:t>
      <w:tab/>
      <w:tab/>
      <w:t>GIDGITS Event Student Feedb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  <w:spacing w:before="120" w:after="0"/>
    </w:pPr>
    <w:rPr>
      <w:rFonts w:ascii="Arial (W1);Arial" w:hAnsi="Arial (W1);Arial" w:cs="Arial (W1);Arial"/>
      <w:sz w:val="20"/>
      <w:lang w:val="en-AU"/>
    </w:rPr>
  </w:style>
  <w:style w:type="paragraph" w:styleId="DocumentTitle">
    <w:name w:val="Document Title"/>
    <w:qFormat/>
    <w:pPr>
      <w:widowControl/>
      <w:bidi w:val="0"/>
      <w:spacing w:before="240" w:after="0"/>
      <w:jc w:val="right"/>
    </w:pPr>
    <w:rPr>
      <w:rFonts w:ascii="Arial" w:hAnsi="Arial" w:eastAsia="Times New Roman" w:cs="Arial"/>
      <w:b/>
      <w:color w:val="auto"/>
      <w:sz w:val="40"/>
      <w:szCs w:val="20"/>
      <w:lang w:val="en-AU" w:bidi="ar-SA" w:eastAsia="zh-CN"/>
    </w:rPr>
  </w:style>
  <w:style w:type="paragraph" w:styleId="Appendix">
    <w:name w:val="Closing"/>
    <w:basedOn w:val="Heading1"/>
    <w:next w:val="TextBody"/>
    <w:pPr>
      <w:numPr>
        <w:ilvl w:val="0"/>
        <w:numId w:val="0"/>
      </w:numPr>
      <w:pBdr>
        <w:bottom w:val="single" w:sz="4" w:space="1" w:color="000000"/>
      </w:pBdr>
      <w:spacing w:before="360" w:after="0"/>
      <w:outlineLvl w:val="9"/>
    </w:pPr>
    <w:rPr>
      <w:caps/>
      <w:kern w:val="0"/>
      <w:sz w:val="24"/>
      <w:szCs w:val="24"/>
      <w:lang w:val="en-AU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PRSectionSubMinorHeading">
    <w:name w:val="PR Section Sub-Minor-Heading"/>
    <w:basedOn w:val="Normal"/>
    <w:qFormat/>
    <w:pPr>
      <w:ind w:right="-148" w:hanging="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T Gener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3:06:00Z</dcterms:created>
  <dc:creator>NEC Computers International</dc:creator>
  <dc:description/>
  <dc:language>en-US</dc:language>
  <cp:lastModifiedBy>user</cp:lastModifiedBy>
  <cp:lastPrinted>2004-07-27T11:33:00Z</cp:lastPrinted>
  <dcterms:modified xsi:type="dcterms:W3CDTF">2004-07-27T23:06:00Z</dcterms:modified>
  <cp:revision>2</cp:revision>
  <dc:subject/>
  <dc:title>October 23, 2003</dc:title>
</cp:coreProperties>
</file>