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cs="Arial"/>
          <w:b/>
          <w:b/>
          <w:sz w:val="32"/>
          <w:szCs w:val="32"/>
          <w:lang w:val="en-AU"/>
        </w:rPr>
      </w:pPr>
      <w:r>
        <w:rPr>
          <w:rFonts w:cs="Arial"/>
          <w:b/>
          <w:sz w:val="32"/>
          <w:szCs w:val="32"/>
          <w:lang w:val="en-AU"/>
        </w:rPr>
        <w:t>Student Survey 2003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Which best describes the type of school that you attend? </w:t>
        <w:br/>
      </w:r>
      <w:r>
        <w:rPr>
          <w:rFonts w:cs="Courier New" w:ascii="Courier New" w:hAnsi="Courier New"/>
          <w:sz w:val="20"/>
          <w:szCs w:val="20"/>
          <w:lang w:val="en-AU"/>
        </w:rPr>
        <w:t>(tick only one box)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Government school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0" w:name="__Fieldmark__0_3837606213"/>
      <w:bookmarkStart w:id="1" w:name="__Fieldmark__0_3837606213"/>
      <w:bookmarkEnd w:id="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        Non-government school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" w:name="__Fieldmark__1_3837606213"/>
      <w:bookmarkStart w:id="3" w:name="__Fieldmark__1_3837606213"/>
      <w:bookmarkEnd w:id="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It is an: </w:t>
        <w:br/>
      </w:r>
      <w:r>
        <w:rPr>
          <w:rFonts w:cs="Courier New" w:ascii="Courier New" w:hAnsi="Courier New"/>
          <w:sz w:val="20"/>
          <w:szCs w:val="20"/>
          <w:lang w:val="en-AU"/>
        </w:rPr>
        <w:t>(tick only one box)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All girls schoo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4" w:name="__Fieldmark__2_3837606213"/>
      <w:bookmarkStart w:id="5" w:name="__Fieldmark__2_3837606213"/>
      <w:bookmarkEnd w:id="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Co-education school (girls and boys)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6" w:name="__Fieldmark__3_3837606213"/>
      <w:bookmarkStart w:id="7" w:name="__Fieldmark__3_3837606213"/>
      <w:bookmarkEnd w:id="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1026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What pastimes do you enjoy? </w:t>
        <w:br/>
      </w:r>
      <w:r>
        <w:rPr>
          <w:rFonts w:cs="Courier New" w:ascii="Courier New" w:hAnsi="Courier New"/>
          <w:sz w:val="20"/>
          <w:szCs w:val="20"/>
          <w:lang w:val="en-AU"/>
        </w:rPr>
        <w:t>(tick as many boxes as needed)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Sport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8" w:name="__Fieldmark__4_3837606213"/>
      <w:bookmarkStart w:id="9" w:name="__Fieldmark__4_3837606213"/>
      <w:bookmarkEnd w:id="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Music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0" w:name="__Fieldmark__5_3837606213"/>
      <w:bookmarkStart w:id="11" w:name="__Fieldmark__5_3837606213"/>
      <w:bookmarkEnd w:id="1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Reading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2" w:name="__Fieldmark__6_3837606213"/>
      <w:bookmarkStart w:id="13" w:name="__Fieldmark__6_3837606213"/>
      <w:bookmarkEnd w:id="1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Arts and crafts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4" w:name="__Fieldmark__7_3837606213"/>
      <w:bookmarkStart w:id="15" w:name="__Fieldmark__7_3837606213"/>
      <w:bookmarkEnd w:id="15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Watching TV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6" w:name="__Fieldmark__8_3837606213"/>
      <w:bookmarkStart w:id="17" w:name="__Fieldmark__8_3837606213"/>
      <w:bookmarkEnd w:id="1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Computers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8" w:name="__Fieldmark__9_3837606213"/>
      <w:bookmarkStart w:id="19" w:name="__Fieldmark__9_3837606213"/>
      <w:bookmarkEnd w:id="1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Chatting/Web surfing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0" w:name="__Fieldmark__10_3837606213"/>
      <w:bookmarkStart w:id="21" w:name="__Fieldmark__10_3837606213"/>
      <w:bookmarkEnd w:id="2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Going to the movies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2" w:name="__Fieldmark__11_3837606213"/>
      <w:bookmarkStart w:id="23" w:name="__Fieldmark__11_3837606213"/>
      <w:bookmarkEnd w:id="2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Other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4" w:name="__Fieldmark__12_3837606213"/>
      <w:bookmarkStart w:id="25" w:name="__Fieldmark__12_3837606213"/>
      <w:bookmarkEnd w:id="2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Hanging around with friends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6" w:name="__Fieldmark__13_3837606213"/>
      <w:bookmarkStart w:id="27" w:name="__Fieldmark__13_3837606213"/>
      <w:bookmarkEnd w:id="2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What subjects do you enjoy? </w:t>
        <w:br/>
      </w:r>
      <w:r>
        <w:rPr>
          <w:rFonts w:cs="Courier New" w:ascii="Courier New" w:hAnsi="Courier New"/>
          <w:sz w:val="20"/>
          <w:szCs w:val="20"/>
          <w:lang w:val="en-AU"/>
        </w:rPr>
        <w:t>(tick as many boxes as needed)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Business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8" w:name="__Fieldmark__14_3837606213"/>
      <w:bookmarkStart w:id="29" w:name="__Fieldmark__14_3837606213"/>
      <w:bookmarkEnd w:id="2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IPT/ITS (Information Technology)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30" w:name="__Fieldmark__15_3837606213"/>
      <w:bookmarkStart w:id="31" w:name="__Fieldmark__15_3837606213"/>
      <w:bookmarkEnd w:id="3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Art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32" w:name="__Fieldmark__16_3837606213"/>
      <w:bookmarkStart w:id="33" w:name="__Fieldmark__16_3837606213"/>
      <w:bookmarkEnd w:id="3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Maths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34" w:name="__Fieldmark__17_3837606213"/>
      <w:bookmarkStart w:id="35" w:name="__Fieldmark__17_3837606213"/>
      <w:bookmarkEnd w:id="35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Languages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36" w:name="__Fieldmark__18_3837606213"/>
      <w:bookmarkStart w:id="37" w:name="__Fieldmark__18_3837606213"/>
      <w:bookmarkEnd w:id="3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HPE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38" w:name="__Fieldmark__19_3837606213"/>
      <w:bookmarkStart w:id="39" w:name="__Fieldmark__19_3837606213"/>
      <w:bookmarkEnd w:id="3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Music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40" w:name="__Fieldmark__20_3837606213"/>
      <w:bookmarkStart w:id="41" w:name="__Fieldmark__20_3837606213"/>
      <w:bookmarkEnd w:id="4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Science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42" w:name="__Fieldmark__21_3837606213"/>
      <w:bookmarkStart w:id="43" w:name="__Fieldmark__21_3837606213"/>
      <w:bookmarkEnd w:id="4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Home Economics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44" w:name="__Fieldmark__22_3837606213"/>
      <w:bookmarkStart w:id="45" w:name="__Fieldmark__22_3837606213"/>
      <w:bookmarkEnd w:id="4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Woodwork/Metalwork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46" w:name="__Fieldmark__23_3837606213"/>
      <w:bookmarkStart w:id="47" w:name="__Fieldmark__23_3837606213"/>
      <w:bookmarkEnd w:id="4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Geography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48" w:name="__Fieldmark__24_3837606213"/>
      <w:bookmarkStart w:id="49" w:name="__Fieldmark__24_3837606213"/>
      <w:bookmarkEnd w:id="4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History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50" w:name="__Fieldmark__25_3837606213"/>
      <w:bookmarkStart w:id="51" w:name="__Fieldmark__25_3837606213"/>
      <w:bookmarkEnd w:id="5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English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52" w:name="__Fieldmark__26_3837606213"/>
      <w:bookmarkStart w:id="53" w:name="__Fieldmark__26_3837606213"/>
      <w:bookmarkEnd w:id="5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Other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54" w:name="__Fieldmark__27_3837606213"/>
      <w:bookmarkStart w:id="55" w:name="__Fieldmark__27_3837606213"/>
      <w:bookmarkEnd w:id="55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900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Do you study an information technology (IT) subject in high school?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br/>
      </w:r>
      <w:r>
        <w:rPr>
          <w:rFonts w:cs="Courier New" w:ascii="Courier New" w:hAnsi="Courier New"/>
          <w:sz w:val="20"/>
          <w:szCs w:val="20"/>
          <w:lang w:val="en-AU"/>
        </w:rPr>
        <w:t xml:space="preserve">Yes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56" w:name="__Fieldmark__28_3837606213"/>
      <w:bookmarkStart w:id="57" w:name="__Fieldmark__28_3837606213"/>
      <w:bookmarkEnd w:id="5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N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58" w:name="__Fieldmark__29_3837606213"/>
      <w:bookmarkStart w:id="59" w:name="__Fieldmark__29_3837606213"/>
      <w:bookmarkEnd w:id="5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br/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If you answered no, is there any particular reason that you chose not to study IT?</w:t>
      </w:r>
    </w:p>
    <w:p>
      <w:pPr>
        <w:pStyle w:val="Normal"/>
        <w:tabs>
          <w:tab w:val="clear" w:pos="720"/>
          <w:tab w:val="left" w:pos="180" w:leader="underscore"/>
        </w:tabs>
        <w:spacing w:lineRule="auto" w:line="360"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underscore"/>
        </w:tabs>
        <w:spacing w:lineRule="auto" w:line="360"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underscore"/>
        </w:tabs>
        <w:spacing w:lineRule="auto" w:line="360" w:before="0" w:after="120"/>
        <w:rPr/>
      </w:pPr>
      <w:r>
        <w:rPr>
          <w:rFonts w:cs="Courier New" w:ascii="Courier New" w:hAnsi="Courier New"/>
          <w:b/>
          <w:sz w:val="20"/>
          <w:szCs w:val="20"/>
          <w:lang w:val="en-AU"/>
        </w:rPr>
        <w:t>___________________________________________________________ (</w:t>
      </w:r>
      <w:r>
        <w:rPr>
          <w:rFonts w:cs="Courier New" w:ascii="Courier New" w:hAnsi="Courier New"/>
          <w:sz w:val="20"/>
          <w:szCs w:val="20"/>
          <w:lang w:val="en-AU"/>
        </w:rPr>
        <w:t xml:space="preserve">go to question 10)  </w:t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Overall, how do you describe the information technology subject?</w:t>
        <w:br/>
      </w:r>
      <w:r>
        <w:rPr>
          <w:rFonts w:cs="Courier New" w:ascii="Courier New" w:hAnsi="Courier New"/>
          <w:sz w:val="20"/>
          <w:szCs w:val="20"/>
          <w:lang w:val="en-AU"/>
        </w:rPr>
        <w:t xml:space="preserve">(tick only one box) 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Dull/boring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60" w:name="__Fieldmark__30_3837606213"/>
      <w:bookmarkStart w:id="61" w:name="__Fieldmark__30_3837606213"/>
      <w:bookmarkEnd w:id="6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Very interesting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62" w:name="__Fieldmark__31_3837606213"/>
      <w:bookmarkStart w:id="63" w:name="__Fieldmark__31_3837606213"/>
      <w:bookmarkEnd w:id="6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Mildly interesting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64" w:name="__Fieldmark__32_3837606213"/>
      <w:bookmarkStart w:id="65" w:name="__Fieldmark__32_3837606213"/>
      <w:bookmarkEnd w:id="6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Extremely interesting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66" w:name="__Fieldmark__33_3837606213"/>
      <w:bookmarkStart w:id="67" w:name="__Fieldmark__33_3837606213"/>
      <w:bookmarkEnd w:id="6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Interesting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68" w:name="__Fieldmark__34_3837606213"/>
      <w:bookmarkStart w:id="69" w:name="__Fieldmark__34_3837606213"/>
      <w:bookmarkEnd w:id="6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underscore"/>
          <w:tab w:val="left" w:pos="180" w:leader="none"/>
          <w:tab w:val="left" w:pos="360" w:leader="none"/>
        </w:tabs>
        <w:spacing w:lineRule="auto" w:line="360"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What DID you like the most about the information technology subject?</w:t>
        <w:b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underscore"/>
        </w:tabs>
        <w:spacing w:lineRule="auto" w:line="360"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eastAsia="Courier New" w:cs="Courier New" w:ascii="Courier New" w:hAnsi="Courier New"/>
          <w:b/>
          <w:sz w:val="20"/>
          <w:szCs w:val="20"/>
          <w:lang w:val="en-AU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lang w:val="en-AU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lineRule="auto" w:line="360" w:before="0" w:after="120"/>
        <w:ind w:left="540" w:hanging="540"/>
        <w:rPr/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What </w:t>
      </w:r>
      <w:r>
        <w:rPr>
          <w:rFonts w:cs="Courier New" w:ascii="Courier New" w:hAnsi="Courier New"/>
          <w:b/>
          <w:sz w:val="22"/>
          <w:szCs w:val="22"/>
          <w:lang w:val="en-AU"/>
        </w:rPr>
        <w:t>DIDN’T</w:t>
      </w:r>
      <w:r>
        <w:rPr>
          <w:rFonts w:cs="Courier New" w:ascii="Courier New" w:hAnsi="Courier New"/>
          <w:b/>
          <w:sz w:val="20"/>
          <w:szCs w:val="20"/>
          <w:lang w:val="en-AU"/>
        </w:rPr>
        <w:t xml:space="preserve"> you like about the information technology subject?</w:t>
        <w:b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underscore"/>
        </w:tabs>
        <w:spacing w:lineRule="auto" w:line="360"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eastAsia="Courier New" w:cs="Courier New" w:ascii="Courier New" w:hAnsi="Courier New"/>
          <w:b/>
          <w:sz w:val="20"/>
          <w:szCs w:val="20"/>
          <w:lang w:val="en-AU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AU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What occupation do your parents/guardians have?</w:t>
      </w:r>
    </w:p>
    <w:p>
      <w:pPr>
        <w:pStyle w:val="Normal"/>
        <w:tabs>
          <w:tab w:val="clear" w:pos="720"/>
          <w:tab w:val="left" w:pos="540" w:leader="underscore"/>
        </w:tabs>
        <w:spacing w:lineRule="auto" w:line="480"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>(For example, shop assistant, plumber, courier, teacher)</w:t>
      </w:r>
    </w:p>
    <w:p>
      <w:pPr>
        <w:pStyle w:val="Normal"/>
        <w:tabs>
          <w:tab w:val="clear" w:pos="720"/>
          <w:tab w:val="left" w:pos="84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>Mother _____________________________      Father _____________________________</w:t>
      </w:r>
    </w:p>
    <w:p>
      <w:pPr>
        <w:pStyle w:val="Normal"/>
        <w:tabs>
          <w:tab w:val="clear" w:pos="720"/>
          <w:tab w:val="left" w:pos="84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Generally, how computer literate are your parents/guardians?</w:t>
        <w:br/>
      </w:r>
      <w:r>
        <w:rPr>
          <w:rFonts w:cs="Courier New" w:ascii="Courier New" w:hAnsi="Courier New"/>
          <w:sz w:val="20"/>
          <w:szCs w:val="20"/>
          <w:lang w:val="en-AU"/>
        </w:rPr>
        <w:t>(tick only one box for each parent/guardian)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Not computer literate                 Mothe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70" w:name="__Fieldmark__35_3837606213"/>
      <w:bookmarkStart w:id="71" w:name="__Fieldmark__35_3837606213"/>
      <w:bookmarkEnd w:id="7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 Fathe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72" w:name="__Fieldmark__36_3837606213"/>
      <w:bookmarkStart w:id="73" w:name="__Fieldmark__36_3837606213"/>
      <w:bookmarkEnd w:id="7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Moderately computer literate          Mothe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74" w:name="__Fieldmark__37_3837606213"/>
      <w:bookmarkStart w:id="75" w:name="__Fieldmark__37_3837606213"/>
      <w:bookmarkEnd w:id="7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 Fathe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76" w:name="__Fieldmark__38_3837606213"/>
      <w:bookmarkStart w:id="77" w:name="__Fieldmark__38_3837606213"/>
      <w:bookmarkEnd w:id="7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Very computer literate                Mothe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78" w:name="__Fieldmark__39_3837606213"/>
      <w:bookmarkStart w:id="79" w:name="__Fieldmark__39_3837606213"/>
      <w:bookmarkEnd w:id="7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 Father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80" w:name="__Fieldmark__40_3837606213"/>
      <w:bookmarkStart w:id="81" w:name="__Fieldmark__40_3837606213"/>
      <w:bookmarkEnd w:id="8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How many hours do you use a computer per week?</w:t>
        <w:br/>
      </w:r>
      <w:r>
        <w:rPr>
          <w:rFonts w:cs="Courier New" w:ascii="Courier New" w:hAnsi="Courier New"/>
          <w:sz w:val="20"/>
          <w:szCs w:val="20"/>
          <w:lang w:val="en-AU"/>
        </w:rPr>
        <w:t>(tick only one box)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Non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82" w:name="__Fieldmark__41_3837606213"/>
      <w:bookmarkStart w:id="83" w:name="__Fieldmark__41_3837606213"/>
      <w:bookmarkEnd w:id="8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1 – 10 hour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84" w:name="__Fieldmark__42_3837606213"/>
      <w:bookmarkStart w:id="85" w:name="__Fieldmark__42_3837606213"/>
      <w:bookmarkEnd w:id="8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11 – 20 hour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86" w:name="__Fieldmark__43_3837606213"/>
      <w:bookmarkStart w:id="87" w:name="__Fieldmark__43_3837606213"/>
      <w:bookmarkEnd w:id="8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21+ hour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88" w:name="__Fieldmark__44_3837606213"/>
      <w:bookmarkStart w:id="89" w:name="__Fieldmark__44_3837606213"/>
      <w:bookmarkEnd w:id="8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4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What do you mainly use computers for? </w:t>
        <w:br/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Assignments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90" w:name="__Fieldmark__45_3837606213"/>
      <w:bookmarkStart w:id="91" w:name="__Fieldmark__45_3837606213"/>
      <w:bookmarkEnd w:id="9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Email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92" w:name="__Fieldmark__46_3837606213"/>
      <w:bookmarkStart w:id="93" w:name="__Fieldmark__46_3837606213"/>
      <w:bookmarkEnd w:id="9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Games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94" w:name="__Fieldmark__47_3837606213"/>
      <w:bookmarkStart w:id="95" w:name="__Fieldmark__47_3837606213"/>
      <w:bookmarkEnd w:id="9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Chatting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96" w:name="__Fieldmark__48_3837606213"/>
      <w:bookmarkStart w:id="97" w:name="__Fieldmark__48_3837606213"/>
      <w:bookmarkEnd w:id="9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Web surfing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98" w:name="__Fieldmark__49_3837606213"/>
      <w:bookmarkStart w:id="99" w:name="__Fieldmark__49_3837606213"/>
      <w:bookmarkEnd w:id="9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Other  ______________________________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00" w:name="__Fieldmark__50_3837606213"/>
      <w:bookmarkStart w:id="101" w:name="__Fieldmark__50_3837606213"/>
      <w:bookmarkEnd w:id="10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4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underscore"/>
          <w:tab w:val="left" w:pos="180" w:leader="non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You have to be good at maths to be good at computing.  Do you agree? </w:t>
        <w:br/>
      </w:r>
      <w:r>
        <w:rPr>
          <w:rFonts w:cs="Courier New" w:ascii="Courier New" w:hAnsi="Courier New"/>
          <w:sz w:val="20"/>
          <w:szCs w:val="20"/>
          <w:lang w:val="en-AU"/>
        </w:rPr>
        <w:t>(tick only one box)</w:t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Yes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02" w:name="__Fieldmark__51_3837606213"/>
      <w:bookmarkStart w:id="103" w:name="__Fieldmark__51_3837606213"/>
      <w:bookmarkEnd w:id="10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N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04" w:name="__Fieldmark__52_3837606213"/>
      <w:bookmarkStart w:id="105" w:name="__Fieldmark__52_3837606213"/>
      <w:bookmarkEnd w:id="10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  Don’t know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06" w:name="__Fieldmark__53_3837606213"/>
      <w:bookmarkStart w:id="107" w:name="__Fieldmark__53_3837606213"/>
      <w:bookmarkEnd w:id="10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540" w:hanging="540"/>
        <w:rPr/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Boys are better at using and working with computers than girls are.  Do you agree? </w:t>
      </w:r>
      <w:r>
        <w:rPr>
          <w:rFonts w:cs="Courier New" w:ascii="Courier New" w:hAnsi="Courier New"/>
          <w:sz w:val="20"/>
          <w:szCs w:val="20"/>
          <w:lang w:val="en-AU"/>
        </w:rPr>
        <w:t>(tick only one box)</w:t>
      </w:r>
      <w:r>
        <w:rPr>
          <w:rFonts w:cs="Courier New" w:ascii="Courier New" w:hAnsi="Courier New"/>
          <w:b/>
          <w:sz w:val="20"/>
          <w:szCs w:val="20"/>
          <w:lang w:val="en-AU"/>
        </w:rPr>
        <w:br/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Yes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08" w:name="__Fieldmark__54_3837606213"/>
      <w:bookmarkStart w:id="109" w:name="__Fieldmark__54_3837606213"/>
      <w:bookmarkEnd w:id="10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N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10" w:name="__Fieldmark__55_3837606213"/>
      <w:bookmarkStart w:id="111" w:name="__Fieldmark__55_3837606213"/>
      <w:bookmarkEnd w:id="11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  Don’t know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12" w:name="__Fieldmark__56_3837606213"/>
      <w:bookmarkStart w:id="113" w:name="__Fieldmark__56_3837606213"/>
      <w:bookmarkEnd w:id="11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I enjoy trying to figure out how a computer works and how I can make it do what I want.  Do you agree?</w:t>
        <w:br/>
      </w:r>
      <w:r>
        <w:rPr>
          <w:rFonts w:cs="Courier New" w:ascii="Courier New" w:hAnsi="Courier New"/>
          <w:sz w:val="20"/>
          <w:szCs w:val="20"/>
          <w:lang w:val="en-AU"/>
        </w:rPr>
        <w:t>(tick only one box)</w:t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Yes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14" w:name="__Fieldmark__57_3837606213"/>
      <w:bookmarkStart w:id="115" w:name="__Fieldmark__57_3837606213"/>
      <w:bookmarkEnd w:id="11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N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16" w:name="__Fieldmark__58_3837606213"/>
      <w:bookmarkStart w:id="117" w:name="__Fieldmark__58_3837606213"/>
      <w:bookmarkEnd w:id="11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  Don’t know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18" w:name="__Fieldmark__59_3837606213"/>
      <w:bookmarkStart w:id="119" w:name="__Fieldmark__59_3837606213"/>
      <w:bookmarkEnd w:id="11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Which of the following personality traits do you believe to be necessary to be successful in the IT industry? </w:t>
      </w:r>
      <w:r>
        <w:rPr>
          <w:rFonts w:cs="Courier New" w:ascii="Courier New" w:hAnsi="Courier New"/>
          <w:sz w:val="20"/>
          <w:szCs w:val="20"/>
          <w:lang w:val="en-AU"/>
        </w:rPr>
        <w:t>(tick as many boxes as applicable)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Smart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20" w:name="__Fieldmark__60_3837606213"/>
      <w:bookmarkStart w:id="121" w:name="__Fieldmark__60_3837606213"/>
      <w:bookmarkEnd w:id="12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Motivated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22" w:name="__Fieldmark__61_3837606213"/>
      <w:bookmarkStart w:id="123" w:name="__Fieldmark__61_3837606213"/>
      <w:bookmarkEnd w:id="12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Logical/analytical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24" w:name="__Fieldmark__62_3837606213"/>
      <w:bookmarkStart w:id="125" w:name="__Fieldmark__62_3837606213"/>
      <w:bookmarkEnd w:id="12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Patient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26" w:name="__Fieldmark__63_3837606213"/>
      <w:bookmarkStart w:id="127" w:name="__Fieldmark__63_3837606213"/>
      <w:bookmarkEnd w:id="12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Creative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28" w:name="__Fieldmark__64_3837606213"/>
      <w:bookmarkStart w:id="129" w:name="__Fieldmark__64_3837606213"/>
      <w:bookmarkEnd w:id="12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Quiet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30" w:name="__Fieldmark__65_3837606213"/>
      <w:bookmarkStart w:id="131" w:name="__Fieldmark__65_3837606213"/>
      <w:bookmarkEnd w:id="13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Hardworking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32" w:name="__Fieldmark__66_3837606213"/>
      <w:bookmarkStart w:id="133" w:name="__Fieldmark__66_3837606213"/>
      <w:bookmarkEnd w:id="13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Nerdy/geeky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34" w:name="__Fieldmark__67_3837606213"/>
      <w:bookmarkStart w:id="135" w:name="__Fieldmark__67_3837606213"/>
      <w:bookmarkEnd w:id="135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Team player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36" w:name="__Fieldmark__68_3837606213"/>
      <w:bookmarkStart w:id="137" w:name="__Fieldmark__68_3837606213"/>
      <w:bookmarkEnd w:id="13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Good memory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38" w:name="__Fieldmark__69_3837606213"/>
      <w:bookmarkStart w:id="139" w:name="__Fieldmark__69_3837606213"/>
      <w:bookmarkEnd w:id="13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Outgoing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40" w:name="__Fieldmark__70_3837606213"/>
      <w:bookmarkStart w:id="141" w:name="__Fieldmark__70_3837606213"/>
      <w:bookmarkEnd w:id="14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Introverted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42" w:name="__Fieldmark__71_3837606213"/>
      <w:bookmarkStart w:id="143" w:name="__Fieldmark__71_3837606213"/>
      <w:bookmarkEnd w:id="14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/>
      </w:pPr>
      <w:r>
        <w:rPr>
          <w:rFonts w:cs="Courier New" w:ascii="Courier New" w:hAnsi="Courier New"/>
          <w:sz w:val="20"/>
          <w:szCs w:val="20"/>
          <w:lang w:val="en-AU"/>
        </w:rPr>
        <w:t>‘</w:t>
      </w:r>
      <w:r>
        <w:rPr>
          <w:rFonts w:cs="Courier New" w:ascii="Courier New" w:hAnsi="Courier New"/>
          <w:sz w:val="20"/>
          <w:szCs w:val="20"/>
          <w:lang w:val="en-AU"/>
        </w:rPr>
        <w:t xml:space="preserve">Cool’ personality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44" w:name="__Fieldmark__72_3837606213"/>
      <w:bookmarkStart w:id="145" w:name="__Fieldmark__72_3837606213"/>
      <w:bookmarkEnd w:id="14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Other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46" w:name="__Fieldmark__73_3837606213"/>
      <w:bookmarkStart w:id="147" w:name="__Fieldmark__73_3837606213"/>
      <w:bookmarkEnd w:id="14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___________________________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Can you name ANYONE (male and female) working in or associated with IT that you see as a role model?</w:t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Male   </w:t>
        <w:tab/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Female </w:t>
        <w:tab/>
      </w:r>
    </w:p>
    <w:p>
      <w:pPr>
        <w:pStyle w:val="Normal"/>
        <w:tabs>
          <w:tab w:val="clear" w:pos="720"/>
          <w:tab w:val="left" w:pos="84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Have you considered studying information technology at TAFE or university? </w:t>
      </w:r>
      <w:r>
        <w:rPr>
          <w:rFonts w:cs="Courier New" w:ascii="Courier New" w:hAnsi="Courier New"/>
          <w:sz w:val="20"/>
          <w:szCs w:val="20"/>
          <w:lang w:val="en-AU"/>
        </w:rPr>
        <w:t>(tick only one box)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br/>
      </w:r>
      <w:r>
        <w:rPr>
          <w:rFonts w:cs="Courier New" w:ascii="Courier New" w:hAnsi="Courier New"/>
          <w:sz w:val="20"/>
          <w:szCs w:val="20"/>
          <w:lang w:val="en-AU"/>
        </w:rPr>
        <w:t xml:space="preserve">Yes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48" w:name="__Fieldmark__74_3837606213"/>
      <w:bookmarkStart w:id="149" w:name="__Fieldmark__74_3837606213"/>
      <w:bookmarkEnd w:id="14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N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50" w:name="__Fieldmark__75_3837606213"/>
      <w:bookmarkStart w:id="151" w:name="__Fieldmark__75_3837606213"/>
      <w:bookmarkEnd w:id="15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Has anyone discouraged/encouraged you from studying/to study information technology? 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/>
      </w:pPr>
      <w:r>
        <w:rPr>
          <w:rFonts w:cs="Courier New" w:ascii="Courier New" w:hAnsi="Courier New"/>
          <w:sz w:val="20"/>
          <w:szCs w:val="20"/>
          <w:lang w:val="en-AU"/>
        </w:rPr>
        <w:t xml:space="preserve">Encouraged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52" w:name="__Fieldmark__76_3837606213"/>
      <w:bookmarkStart w:id="153" w:name="__Fieldmark__76_3837606213"/>
      <w:bookmarkEnd w:id="15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Who? (eg. parent, teacher etc.) __________________________________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/>
      </w:pPr>
      <w:r>
        <w:rPr>
          <w:rFonts w:cs="Courier New" w:ascii="Courier New" w:hAnsi="Courier New"/>
          <w:sz w:val="20"/>
          <w:szCs w:val="20"/>
          <w:lang w:val="en-AU"/>
        </w:rPr>
        <w:t xml:space="preserve">Discourag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54" w:name="__Fieldmark__77_3837606213"/>
      <w:bookmarkStart w:id="155" w:name="__Fieldmark__77_3837606213"/>
      <w:bookmarkEnd w:id="15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Who? (eg. parent, friend etc.)  __________________________________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Neither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56" w:name="__Fieldmark__78_3837606213"/>
      <w:bookmarkStart w:id="157" w:name="__Fieldmark__78_3837606213"/>
      <w:bookmarkEnd w:id="15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/>
      </w:pPr>
      <w:r>
        <w:rPr>
          <w:rFonts w:cs="Courier New" w:ascii="Courier New" w:hAnsi="Courier New"/>
          <w:b/>
          <w:sz w:val="20"/>
          <w:szCs w:val="20"/>
          <w:lang w:val="en-AU"/>
        </w:rPr>
        <w:t>Has any person at your school (or previous schools) made you feel bad when you were having trouble learning how to use a computer?</w:t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br/>
      </w:r>
      <w:r>
        <w:rPr>
          <w:rFonts w:cs="Courier New" w:ascii="Courier New" w:hAnsi="Courier New"/>
          <w:sz w:val="20"/>
          <w:szCs w:val="20"/>
          <w:lang w:val="en-AU"/>
        </w:rPr>
        <w:t xml:space="preserve">Yes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58" w:name="__Fieldmark__79_3837606213"/>
      <w:bookmarkStart w:id="159" w:name="__Fieldmark__79_3837606213"/>
      <w:bookmarkEnd w:id="15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AU"/>
        </w:rPr>
        <w:t xml:space="preserve">The person was:  </w:t>
      </w:r>
      <w:r>
        <w:rPr>
          <w:rFonts w:cs="Courier New" w:ascii="Courier New" w:hAnsi="Courier New"/>
          <w:sz w:val="20"/>
          <w:szCs w:val="20"/>
          <w:lang w:val="en-AU"/>
        </w:rPr>
        <w:t xml:space="preserve">M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60" w:name="__Fieldmark__80_3837606213"/>
      <w:bookmarkStart w:id="161" w:name="__Fieldmark__80_3837606213"/>
      <w:bookmarkEnd w:id="16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Fem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62" w:name="__Fieldmark__81_3837606213"/>
      <w:bookmarkStart w:id="163" w:name="__Fieldmark__81_3837606213"/>
      <w:bookmarkEnd w:id="16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</w:t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/>
      </w:pPr>
      <w:r>
        <w:rPr>
          <w:rFonts w:cs="Courier New" w:ascii="Courier New" w:hAnsi="Courier New"/>
          <w:sz w:val="20"/>
          <w:szCs w:val="20"/>
          <w:lang w:val="en-AU"/>
        </w:rPr>
        <w:t xml:space="preserve">No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64" w:name="__Fieldmark__82_3837606213"/>
      <w:bookmarkStart w:id="165" w:name="__Fieldmark__82_3837606213"/>
      <w:bookmarkEnd w:id="16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</w:t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/>
      </w:pPr>
      <w:r>
        <w:rPr>
          <w:rFonts w:cs="Courier New" w:ascii="Courier New" w:hAnsi="Courier New"/>
          <w:b/>
          <w:sz w:val="20"/>
          <w:szCs w:val="20"/>
          <w:lang w:val="en-AU"/>
        </w:rPr>
        <w:t>Do you know what job or career you would like when finishing school?</w:t>
        <w:br/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Yes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66" w:name="__Fieldmark__83_3837606213"/>
      <w:bookmarkStart w:id="167" w:name="__Fieldmark__83_3837606213"/>
      <w:bookmarkEnd w:id="16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N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68" w:name="__Fieldmark__84_3837606213"/>
      <w:bookmarkStart w:id="169" w:name="__Fieldmark__84_3837606213"/>
      <w:bookmarkEnd w:id="16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b/>
          <w:b/>
          <w:sz w:val="16"/>
          <w:szCs w:val="16"/>
          <w:lang w:val="en-AU"/>
        </w:rPr>
      </w:pPr>
      <w:r>
        <w:rPr>
          <w:rFonts w:cs="Courier New" w:ascii="Courier New" w:hAnsi="Courier New"/>
          <w:b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/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Have you had help with career and/or subject guidance from a guidance officer? </w:t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br/>
      </w:r>
      <w:r>
        <w:rPr>
          <w:rFonts w:cs="Courier New" w:ascii="Courier New" w:hAnsi="Courier New"/>
          <w:sz w:val="20"/>
          <w:szCs w:val="20"/>
          <w:lang w:val="en-AU"/>
        </w:rPr>
        <w:t xml:space="preserve">Yes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70" w:name="__Fieldmark__85_3837606213"/>
      <w:bookmarkStart w:id="171" w:name="__Fieldmark__85_3837606213"/>
      <w:bookmarkEnd w:id="17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                N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72" w:name="__Fieldmark__86_3837606213"/>
      <w:bookmarkStart w:id="173" w:name="__Fieldmark__86_3837606213"/>
      <w:bookmarkEnd w:id="17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Which of the following people/things influence you when thinking about the type of work that you would like to do?</w:t>
        <w:br/>
      </w:r>
      <w:r>
        <w:rPr>
          <w:rFonts w:cs="Courier New" w:ascii="Courier New" w:hAnsi="Courier New"/>
          <w:sz w:val="20"/>
          <w:szCs w:val="20"/>
          <w:lang w:val="en-AU"/>
        </w:rPr>
        <w:t>(tick as many boxes as applicable)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Mother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74" w:name="__Fieldmark__87_3837606213"/>
      <w:bookmarkStart w:id="175" w:name="__Fieldmark__87_3837606213"/>
      <w:bookmarkEnd w:id="17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Guidance officer     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76" w:name="__Fieldmark__88_3837606213"/>
      <w:bookmarkStart w:id="177" w:name="__Fieldmark__88_3837606213"/>
      <w:bookmarkEnd w:id="17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Father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78" w:name="__Fieldmark__89_3837606213"/>
      <w:bookmarkStart w:id="179" w:name="__Fieldmark__89_3837606213"/>
      <w:bookmarkEnd w:id="17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Teachers             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80" w:name="__Fieldmark__90_3837606213"/>
      <w:bookmarkStart w:id="181" w:name="__Fieldmark__90_3837606213"/>
      <w:bookmarkEnd w:id="18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Family             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82" w:name="__Fieldmark__91_3837606213"/>
      <w:bookmarkStart w:id="183" w:name="__Fieldmark__91_3837606213"/>
      <w:bookmarkEnd w:id="18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Friends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84" w:name="__Fieldmark__92_3837606213"/>
      <w:bookmarkStart w:id="185" w:name="__Fieldmark__92_3837606213"/>
      <w:bookmarkEnd w:id="185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Movies         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86" w:name="__Fieldmark__93_3837606213"/>
      <w:bookmarkStart w:id="187" w:name="__Fieldmark__93_3837606213"/>
      <w:bookmarkEnd w:id="18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TV shows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88" w:name="__Fieldmark__94_3837606213"/>
      <w:bookmarkStart w:id="189" w:name="__Fieldmark__94_3837606213"/>
      <w:bookmarkEnd w:id="18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Books/magazines 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90" w:name="__Fieldmark__95_3837606213"/>
      <w:bookmarkStart w:id="191" w:name="__Fieldmark__95_3837606213"/>
      <w:bookmarkEnd w:id="19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Other ____________________________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92" w:name="__Fieldmark__96_3837606213"/>
      <w:bookmarkStart w:id="193" w:name="__Fieldmark__96_3837606213"/>
      <w:bookmarkEnd w:id="19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 xml:space="preserve">Which of the following describes your ideal career? </w:t>
        <w:br/>
      </w:r>
      <w:r>
        <w:rPr>
          <w:rFonts w:cs="Courier New" w:ascii="Courier New" w:hAnsi="Courier New"/>
          <w:sz w:val="20"/>
          <w:szCs w:val="20"/>
          <w:lang w:val="en-AU"/>
        </w:rPr>
        <w:t>(Tick as many as applicable)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Working with other people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94" w:name="__Fieldmark__97_3837606213"/>
      <w:bookmarkStart w:id="195" w:name="__Fieldmark__97_3837606213"/>
      <w:bookmarkEnd w:id="19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Working alone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96" w:name="__Fieldmark__98_3837606213"/>
      <w:bookmarkStart w:id="197" w:name="__Fieldmark__98_3837606213"/>
      <w:bookmarkEnd w:id="19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High salary/wage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198" w:name="__Fieldmark__99_3837606213"/>
      <w:bookmarkStart w:id="199" w:name="__Fieldmark__99_3837606213"/>
      <w:bookmarkEnd w:id="19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Job security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00" w:name="__Fieldmark__100_3837606213"/>
      <w:bookmarkStart w:id="201" w:name="__Fieldmark__100_3837606213"/>
      <w:bookmarkEnd w:id="20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Interesting work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02" w:name="__Fieldmark__101_3837606213"/>
      <w:bookmarkStart w:id="203" w:name="__Fieldmark__101_3837606213"/>
      <w:bookmarkEnd w:id="20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Flexible working hours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04" w:name="__Fieldmark__102_3837606213"/>
      <w:bookmarkStart w:id="205" w:name="__Fieldmark__102_3837606213"/>
      <w:bookmarkEnd w:id="205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Challenging work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06" w:name="__Fieldmark__103_3837606213"/>
      <w:bookmarkStart w:id="207" w:name="__Fieldmark__103_3837606213"/>
      <w:bookmarkEnd w:id="20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Useful work (helping others)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08" w:name="__Fieldmark__104_3837606213"/>
      <w:bookmarkStart w:id="209" w:name="__Fieldmark__104_3837606213"/>
      <w:bookmarkEnd w:id="20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Self employment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10" w:name="__Fieldmark__105_3837606213"/>
      <w:bookmarkStart w:id="211" w:name="__Fieldmark__105_3837606213"/>
      <w:bookmarkEnd w:id="211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Meeting new people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12" w:name="__Fieldmark__106_3837606213"/>
      <w:bookmarkStart w:id="213" w:name="__Fieldmark__106_3837606213"/>
      <w:bookmarkEnd w:id="213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Responsibility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14" w:name="__Fieldmark__107_3837606213"/>
      <w:bookmarkStart w:id="215" w:name="__Fieldmark__107_3837606213"/>
      <w:bookmarkEnd w:id="215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Independence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16" w:name="__Fieldmark__108_3837606213"/>
      <w:bookmarkStart w:id="217" w:name="__Fieldmark__108_3837606213"/>
      <w:bookmarkEnd w:id="217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Outdoor work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18" w:name="__Fieldmark__109_3837606213"/>
      <w:bookmarkStart w:id="219" w:name="__Fieldmark__109_3837606213"/>
      <w:bookmarkEnd w:id="219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Creativity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20" w:name="__Fieldmark__110_3837606213"/>
      <w:bookmarkStart w:id="221" w:name="__Fieldmark__110_3837606213"/>
      <w:bookmarkEnd w:id="221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Good image/status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22" w:name="__Fieldmark__111_3837606213"/>
      <w:bookmarkStart w:id="223" w:name="__Fieldmark__111_3837606213"/>
      <w:bookmarkEnd w:id="223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Travel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24" w:name="__Fieldmark__112_3837606213"/>
      <w:bookmarkStart w:id="225" w:name="__Fieldmark__112_3837606213"/>
      <w:bookmarkEnd w:id="225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 xml:space="preserve">Working close to home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26" w:name="__Fieldmark__113_3837606213"/>
      <w:bookmarkStart w:id="227" w:name="__Fieldmark__113_3837606213"/>
      <w:bookmarkEnd w:id="227"/>
      <w:r>
        <w:rPr>
          <w:rFonts w:cs="Courier New" w:ascii="Courier New" w:hAnsi="Courier New"/>
          <w:sz w:val="20"/>
          <w:szCs w:val="20"/>
          <w:lang w:val="en-AU"/>
        </w:rPr>
      </w:r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  <w:t xml:space="preserve">     Other ___________________________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Courier New" w:hAnsi="Courier New"/>
          <w:lang w:val="en-AU"/>
        </w:rPr>
        <w:instrText xml:space="preserve"> FORMCHECKBOX </w:instrText>
      </w:r>
      <w:r>
        <w:rPr>
          <w:sz w:val="20"/>
          <w:szCs w:val="20"/>
          <w:rFonts w:cs="Courier New" w:ascii="Courier New" w:hAnsi="Courier New"/>
          <w:lang w:val="en-AU"/>
        </w:rPr>
        <w:fldChar w:fldCharType="separate"/>
      </w:r>
      <w:bookmarkStart w:id="228" w:name="__Fieldmark__114_3837606213"/>
      <w:bookmarkStart w:id="229" w:name="__Fieldmark__114_3837606213"/>
      <w:bookmarkEnd w:id="229"/>
      <w:r/>
      <w:r>
        <w:rPr>
          <w:sz w:val="20"/>
          <w:szCs w:val="20"/>
          <w:rFonts w:cs="Courier New" w:ascii="Courier New" w:hAnsi="Courier New"/>
          <w:lang w:val="en-AU"/>
        </w:rPr>
        <w:fldChar w:fldCharType="end"/>
      </w:r>
      <w:r>
        <w:rPr>
          <w:rFonts w:cs="Courier New" w:ascii="Courier New" w:hAnsi="Courier New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underscore"/>
        </w:tabs>
        <w:spacing w:before="0" w:after="120"/>
        <w:ind w:left="540" w:hanging="54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What do you think a typical person working in Information Technology does as part of their usual daily tasks?</w:t>
      </w:r>
    </w:p>
    <w:p>
      <w:pPr>
        <w:pStyle w:val="Normal"/>
        <w:tabs>
          <w:tab w:val="clear" w:pos="720"/>
          <w:tab w:val="left" w:pos="180" w:leader="underscore"/>
        </w:tabs>
        <w:spacing w:lineRule="auto" w:line="360"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underscore"/>
        </w:tabs>
        <w:spacing w:lineRule="auto" w:line="360"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underscore"/>
        </w:tabs>
        <w:spacing w:lineRule="auto" w:line="360"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underscore"/>
        </w:tabs>
        <w:spacing w:before="0" w:after="120"/>
        <w:rPr>
          <w:rFonts w:ascii="Courier New" w:hAnsi="Courier New" w:cs="Courier New"/>
          <w:sz w:val="16"/>
          <w:szCs w:val="16"/>
          <w:lang w:val="en-AU"/>
        </w:rPr>
      </w:pPr>
      <w:r>
        <w:rPr>
          <w:rFonts w:cs="Courier New" w:ascii="Courier New" w:hAnsi="Courier New"/>
          <w:sz w:val="16"/>
          <w:szCs w:val="16"/>
          <w:lang w:val="en-AU"/>
        </w:rPr>
      </w:r>
    </w:p>
    <w:p>
      <w:pPr>
        <w:pStyle w:val="Normal"/>
        <w:tabs>
          <w:tab w:val="clear" w:pos="720"/>
          <w:tab w:val="left" w:pos="180" w:leader="underscore"/>
        </w:tabs>
        <w:spacing w:before="0" w:after="120"/>
        <w:rPr>
          <w:rFonts w:ascii="Courier New" w:hAnsi="Courier New" w:cs="Courier New"/>
          <w:b/>
          <w:b/>
          <w:sz w:val="20"/>
          <w:szCs w:val="20"/>
          <w:lang w:val="en-AU"/>
        </w:rPr>
      </w:pPr>
      <w:r>
        <w:rPr>
          <w:rFonts w:cs="Courier New" w:ascii="Courier New" w:hAnsi="Courier New"/>
          <w:b/>
          <w:sz w:val="20"/>
          <w:szCs w:val="20"/>
          <w:lang w:val="en-AU"/>
        </w:rPr>
        <w:t>Any other comments</w:t>
      </w:r>
    </w:p>
    <w:p>
      <w:pPr>
        <w:pStyle w:val="Normal"/>
        <w:tabs>
          <w:tab w:val="clear" w:pos="720"/>
          <w:tab w:val="left" w:pos="10260" w:leader="underscore"/>
        </w:tabs>
        <w:spacing w:lineRule="auto" w:line="360"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10260" w:leader="underscore"/>
        </w:tabs>
        <w:spacing w:lineRule="auto" w:line="360"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10260" w:leader="underscore"/>
        </w:tabs>
        <w:spacing w:lineRule="auto" w:line="360" w:before="0" w:after="120"/>
        <w:rPr>
          <w:rFonts w:ascii="Courier New" w:hAnsi="Courier New" w:cs="Courier New"/>
          <w:sz w:val="20"/>
          <w:szCs w:val="20"/>
          <w:lang w:val="en-AU"/>
        </w:rPr>
      </w:pPr>
      <w:r>
        <w:rPr>
          <w:rFonts w:cs="Courier New" w:ascii="Courier New" w:hAnsi="Courier New"/>
          <w:sz w:val="20"/>
          <w:szCs w:val="20"/>
          <w:lang w:val="en-AU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underscore"/>
        </w:tabs>
        <w:spacing w:before="0" w:after="120"/>
        <w:jc w:val="center"/>
        <w:rPr/>
      </w:pPr>
      <w:r>
        <w:rPr>
          <w:sz w:val="32"/>
          <w:szCs w:val="32"/>
          <w:lang w:val="en-AU"/>
        </w:rPr>
        <w:t xml:space="preserve">Thank you for your time </w:t>
      </w:r>
      <w:r>
        <w:rPr>
          <w:rFonts w:eastAsia="Wingdings" w:cs="Wingdings" w:ascii="Wingdings" w:hAnsi="Wingdings"/>
          <w:sz w:val="32"/>
          <w:szCs w:val="32"/>
          <w:lang w:val="en-AU"/>
        </w:rPr>
        <w:t></w:t>
      </w:r>
    </w:p>
    <w:sectPr>
      <w:footerReference w:type="even" r:id="rId2"/>
      <w:footerReference w:type="default" r:id="rId3"/>
      <w:type w:val="nextPage"/>
      <w:pgSz w:w="12240" w:h="158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</w:rPr>
      <w:t>©</w:t>
    </w:r>
    <w:r>
      <w:rPr>
        <w:sz w:val="16"/>
        <w:szCs w:val="16"/>
      </w:rPr>
      <w:t xml:space="preserve"> Kaylene Clayton 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</w:rPr>
      <w:t>©</w:t>
    </w:r>
    <w:r>
      <w:rPr>
        <w:sz w:val="16"/>
        <w:szCs w:val="16"/>
      </w:rPr>
      <w:t xml:space="preserve"> Kaylene Clayton 2003</w:t>
      <w:tab/>
      <w:tab/>
      <w:t xml:space="preserve">                                                         </w:t>
    </w:r>
    <w:r>
      <w:rPr>
        <w:lang w:val="en-AU"/>
      </w:rPr>
      <w:t xml:space="preserve">Please complete other side </w:t>
    </w:r>
    <w:r>
      <w:rPr>
        <w:rFonts w:eastAsia="Wingdings" w:cs="Wingdings" w:ascii="Wingdings" w:hAnsi="Wingdings"/>
        <w:lang w:val="en-AU"/>
      </w:rPr>
      <w:t>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50[1]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6:24:00Z</dcterms:created>
  <dc:creator>kaylene</dc:creator>
  <dc:description/>
  <dc:language>en-US</dc:language>
  <cp:lastModifiedBy>kaylene</cp:lastModifiedBy>
  <cp:lastPrinted>2003-07-30T16:35:00Z</cp:lastPrinted>
  <dcterms:modified xsi:type="dcterms:W3CDTF">2003-08-06T07:28:00Z</dcterms:modified>
  <cp:revision>6</cp:revision>
  <dc:subject/>
  <dc:title>Demographic Information</dc:title>
</cp:coreProperties>
</file>